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СЕНИХИНСКОГО СЕЛЬСОВЕТА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                                                                                                 ____2023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Аксениха</w:t>
      </w:r>
    </w:p>
    <w:p>
      <w:pPr>
        <w:pStyle w:val="Style14"/>
        <w:spacing w:before="0" w:after="0"/>
        <w:ind w:right="19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Аксенихинского сельсовета Краснозерского района Новосибирской области от 26.09.2022 № 59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ксенихинского сельсовета Краснозерского района Новосибирской области»</w:t>
      </w:r>
    </w:p>
    <w:p>
      <w:pPr>
        <w:pStyle w:val="Style14"/>
        <w:spacing w:before="0" w:after="0"/>
        <w:ind w:right="19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О муниципальной службе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сенихнского сельсовета Красноз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Аксенихинского сельсовета Краснозерского района Новосибирской области от 26.09.2022 №59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ксенихинского сельсовета Краснозерского района Новосибирской области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Аксенихин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Аксенихинского сельсовета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ксенихин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Н.П.Ники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С.Ряб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-2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777</cp:lastModifiedBy>
  <dcterms:modified xsi:type="dcterms:W3CDTF">2023-02-10T08:29:00Z</dcterms:modified>
  <cp:revision>33</cp:revision>
  <dc:subject/>
  <dc:title/>
</cp:coreProperties>
</file>